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>PROCESO DE IMPRESIÓN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EL CUADERNIT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“</w:t>
      </w:r>
      <w:r>
        <w:rPr>
          <w:b/>
          <w:bCs/>
          <w:sz w:val="32"/>
        </w:rPr>
        <w:t>MEDITEMOS EL VÍACRUCIS”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Consideremos las páginas 8 y 9 como las páginas centrales del cuadernito, entonces instala en tu impresora una hoja en blanco tamaño carta e imprímelas una a una; después voltea la hoja para imprimir las 7 y 10.   Al terminar, instala la misma hoja de cabeza en la impresora para imprimir las 6 y 11, después voltea la hoja en la impresora e imprime las 5 y 12.   Ya tienes entonces 4 hojitas del cuadernito si la cortas a la mitad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stala otra hoja en blanco en tu impresora e imprime las 4 y 13, voltea la hoja para imprimir en la parte posterior en imprime las 3 y 14.   Al terminar, por la misma hoja de cabeza en la impresora e imprime las 2 y 15; después voltea la misma hoja e imprime las 1 y 1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r último, instala otra hoja e imprime la PORTADA y después la CONTRAPORTADA.     Felicidades, ya terminaste la impresión, como hiciste en la hoja anterior, córtala a la mitad y combina las 4 media hojas para armar el cuadernito, engrápalas y listo, ya tienes el cuadernito para usa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INCERAMENTE, sácale provecho al contenido del cuadernito y si puedes, haz copias del mismo para repartirlas en tu medio social o bien en grupos donde hay la necesidad de oració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Raú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17" w:leader="none"/>
        </w:tabs>
        <w:rPr>
          <w:sz w:val="28"/>
        </w:rPr>
      </w:pPr>
      <w:r>
        <w:rPr>
          <w:sz w:val="28"/>
        </w:rPr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03:07:00Z</dcterms:created>
  <dc:creator>ING. RAUL MORENO LOPEZ</dc:creator>
  <dc:description/>
  <dc:language>en-US</dc:language>
  <cp:lastModifiedBy>ING. RAUL MORENO LOPEZ</cp:lastModifiedBy>
  <dcterms:modified xsi:type="dcterms:W3CDTF">2001-11-17T03:34:00Z</dcterms:modified>
  <cp:revision>1</cp:revision>
  <dc:subject/>
  <dc:title>PROCESO DE IMPRESIÓN</dc:title>
</cp:coreProperties>
</file>